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The Internet and World Wide Web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Internet Explorer 6.0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Introduction to Internet Explorer (US 116931, 115391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verview of the Interne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Internet compon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Internet address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ternet Explorer 6.0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the features of Internet Explorer 6.0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hyperlinks and the Address ba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Favorit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troduction to Internet Explorer 6.0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Launching Internet Explor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vigating in Internet Explor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the source docu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the Media Ba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ial-up Internet connec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dial-up connection in Windows 2000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dial-up networking problem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SL and cable modem connec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ternet Connection Sharing using Windows XP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Surfing the Web (US 116931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Favorit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vigating in the Favorites fold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new Favori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new subfolder while adding to the Favorites menu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rganizing Favorit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Lin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Links Ba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button to the Links Ba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Rearranging buttons on the Links Bar 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Deleting a button from the Links Bar 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Histor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the History lis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History link to Favorit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inting Web cont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the current Web p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orking with print opti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Help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vigating in Internet Explorer Help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Web Help to contact Support Onlin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the Error Reporting tool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Searching the Web (US 116931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arching the Interne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Using the Search Companion 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arching for a person’s addres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utosearch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erforming advanced search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erforming a multiple word search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dvanced search opti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stomizing the search featur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ustomizing the Autosearch featur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he Search Companion preference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Downloading Internet files (US 116931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troduction to FTP sit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ccessing an FTP si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Browsing an FTP sit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ownloading fi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ownloading files from an FTP si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ownloading files from a Web sit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Internet transactions and security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ternet transac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Web-based order form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the use of credit cards on the Interne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eb security considera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cookies and cach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Web site protec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digital certificat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encryp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firewall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ustomizing Internet Explorer (US 116931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tting Internet op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your browser home p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Examining and clearing temporary Internet files 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History setting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the AutoComplete featur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Content Adviso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curity issu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security leve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Customizing security level settings 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privacy setting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Blocking cookies from a specific Web sit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the Privacy Repor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ternet Polici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search Project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The Internet and World Wide Web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Internet Explorer 6.0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02:00Z</dcterms:created>
  <dc:creator>Simon</dc:creator>
  <dc:description/>
  <cp:keywords/>
  <dc:language>en-US</dc:language>
  <cp:lastModifiedBy>Simon</cp:lastModifiedBy>
  <dcterms:modified xsi:type="dcterms:W3CDTF">2006-01-23T13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btitle">
    <vt:lpwstr>Internet Explorer 6.0</vt:lpwstr>
  </property>
  <property fmtid="{D5CDD505-2E9C-101B-9397-08002B2CF9AE}" pid="3" name="Title">
    <vt:lpwstr>The Internet and World Wide Web:</vt:lpwstr>
  </property>
</Properties>
</file>